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ild Labor</w:t>
      </w:r>
    </w:p>
    <w:p>
      <w:pPr>
        <w:pStyle w:val="Normal"/>
        <w:spacing w:lineRule="auto" w:line="480"/>
        <w:jc w:val="center"/>
        <w:rPr/>
      </w:pPr>
      <w:r>
        <w:rPr/>
      </w:r>
    </w:p>
    <w:p>
      <w:pPr>
        <w:pStyle w:val="Normal"/>
        <w:spacing w:lineRule="auto" w:line="480"/>
        <w:rPr/>
      </w:pPr>
      <w:r>
        <w:rPr/>
        <w:tab/>
        <w:t xml:space="preserve">Forms of child labor and child slavery have existed throughout history. There are nearly two hundred and eight-teen children engaged in child labor around the world. Many children work as domestics, urban children work in trade and services, with fewer in manufacturing and construction. Child labor ranges from four-year-olds tied to rug looms to keep them from running away, to seventeen-year-olds helping out the family farm. In some cases, a child’s work can be helpful to him or her and to the family. Working can be a positive experience in a child’s growing up. It all depends on the age of the child, the conditions in which the child works, and whether work prevents the child from going to school. In which a lot of cases it did. Most children never got to experience school. They wanted to but said they couldn’t because they work all day every day. </w:t>
      </w:r>
    </w:p>
    <w:p>
      <w:pPr>
        <w:pStyle w:val="Normal"/>
        <w:spacing w:lineRule="auto" w:line="480"/>
        <w:rPr/>
      </w:pPr>
      <w:r>
        <w:rPr/>
        <w:tab/>
        <w:t>Children would work long hours, often in dangerous and unhealthy conditions; they were exposed to lasting physical and psychological harm. Working at rug looms, for example, has left children disabled with eye damage, lung disease, stunted growth, and susceptible to arthritis when they get older. Children making silk thread dip their hands into boiling water that burns and blisters them, breath smoke and fumes from machinery, handle dead works that cause infections, and guide twisting threads that cut their fingers. Children that harvest sugar use matches to cut cane fro up to nine hours a day in the hot sun. Injuries to their hands and legs are common and medical care is often not available.</w:t>
      </w:r>
    </w:p>
    <w:p>
      <w:pPr>
        <w:pStyle w:val="Normal"/>
        <w:spacing w:lineRule="auto" w:line="480"/>
        <w:rPr/>
      </w:pPr>
      <w:r>
        <w:rPr/>
        <w:tab/>
        <w:t xml:space="preserve">Denied an education and normal childhood, some children are confined and beaten, reduced to slavery. Some are denied freedom of movement the right to leave work and go home to their families. Some are abducted and forced to work. The human right abuse in these practices is clear and acute. Children who work for too many hours and too many days, for too little, or sometimes no pay, are often subjected to physical ab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25:00Z</dcterms:created>
  <dc:creator>aherman</dc:creator>
  <dc:description/>
  <cp:keywords/>
  <dc:language>en-US</dc:language>
  <cp:lastModifiedBy>aherman</cp:lastModifiedBy>
  <dcterms:modified xsi:type="dcterms:W3CDTF">2008-10-07T16:25:00Z</dcterms:modified>
  <cp:revision>2</cp:revision>
  <dc:subject/>
  <dc:title>Child Labor</dc:title>
</cp:coreProperties>
</file>